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jC0YcVuLmpYpVX6UWZlr4h+yrPPOSCxIsii5PXIdGuGshr40c6eWZEdHB2ORY4y9Le7JKK
7Qt1eYAodEdckqxPZweJwuBAg9D5bMNMreFS8dcmiW0quiYpFKAFDIFC+ouqMsjj7YSoDhL6
4dCTeKYROwhzruodC8ksdw7whlNK90tG75SVrO4f06GmaAQhyMvH7Gdf+kdoSnxuDhX0QT5i
w80XjocHwLurVNwfT4</vt:lpwstr>
  </property>
  <property fmtid="{D5CDD505-2E9C-101B-9397-08002B2CF9AE}" pid="3" name="_2015_ms_pID_7253431">
    <vt:lpwstr>6ssU0pdTvfi3kqTb7p0H92JwQ3Yvj2A+5AvUroW2NtHvngYjbqYRYH
cIScqOH8l7aVw9i4xiIRyqBnEKuRrV8Ap22G9XPlhNTMBTQ51El9u3GdxDlnHuNLgC7ObgpM
8y3848essM9DapEFK8rLI76eY6fwPp0s3k87vl7AukzWdWjAxeSFW0A9JJ7K0DQQKqUOdmq3
fKurFNpxTZY0HDgHLdA1NpiSe/tzYZBVSQY/</vt:lpwstr>
  </property>
  <property fmtid="{D5CDD505-2E9C-101B-9397-08002B2CF9AE}" pid="4" name="_2015_ms_pID_7253431_00">
    <vt:lpwstr>_2015_ms_pID_7253431</vt:lpwstr>
  </property>
  <property fmtid="{D5CDD505-2E9C-101B-9397-08002B2CF9AE}" pid="5" name="_2015_ms_pID_7253432">
    <vt:lpwstr>NgPVqkzmbJwwXusKNR7UUjpfTEDj7Oq+sy7C
3vuoKS6BFP4tAa9cvJ8MmcXvmSEldYiooZZl0jYCtITduN4nD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